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LLER No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tilizando la base de datos “SENA” crear las siguientes Consulta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rear una consulta en la que se pida como parámetro la CEDULA del empleado utilice los campos CEDULA, APELLIDOS, NOMBRE, DIRECCION, BARRIO y TELEFONO de la tabla EMPLEADOS, la consulta debe guardarse con nombre </w:t>
      </w:r>
      <w:r>
        <w:rPr>
          <w:rFonts w:cs="Arial" w:ascii="Arial" w:hAnsi="Arial"/>
          <w:b/>
          <w:sz w:val="22"/>
          <w:szCs w:val="22"/>
        </w:rPr>
        <w:t>BUSCAR POR CEDUL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rear una consulta en la que se muestre por ejemplo los Empleados que ingresaron entre el 1 de enero de 2000 y el 31 de diciembre de 2003, utilice los campos CEDULA, APELLIDOS, NOMBRE Y FECHA_INGRESO de la tabla EMPLEADOS, la consulta debe guardarse con nombre </w:t>
      </w:r>
      <w:r>
        <w:rPr>
          <w:rFonts w:cs="Arial" w:ascii="Arial" w:hAnsi="Arial"/>
          <w:b/>
          <w:sz w:val="22"/>
          <w:szCs w:val="22"/>
        </w:rPr>
        <w:t>FECHA DE INGRES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rear una consulta en la que se pida la letra con la que inicia el apellido del empleado y la letra con la que termina el nombre del empleado, utilice los campos CEDULA, APELLIDOS, NOMBRE de la tabla EMPLEADOS, la consulta debe guardarse con nombre </w:t>
      </w:r>
      <w:r>
        <w:rPr>
          <w:rFonts w:cs="Arial" w:ascii="Arial" w:hAnsi="Arial"/>
          <w:b/>
          <w:sz w:val="22"/>
          <w:szCs w:val="22"/>
        </w:rPr>
        <w:t>LETRA DE INICIO Y FIN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rear una consulta en la que se muestre los siguientes campos CEDULA_EMPLEADO, APELLIDOS, NOMBRE, FECHA Y HORAS_TRABAJADAS, debe utilizar las tablas HORAS_EXTRAS y EMPLEADOS, la consulta debe guardarse con nombre </w:t>
      </w:r>
      <w:r>
        <w:rPr>
          <w:rFonts w:cs="Arial" w:ascii="Arial" w:hAnsi="Arial"/>
          <w:b/>
          <w:sz w:val="22"/>
          <w:szCs w:val="22"/>
        </w:rPr>
        <w:t>EXTRAS POR EMPLEAD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rear una consulta en la que se pida como parámetro el BARRIO del empleado utilice los campos APELLIDOS, NOMBRE y BARRIO de la tabla EMPLEADOS, la consulta debe guardarse con nombre </w:t>
      </w:r>
      <w:r>
        <w:rPr>
          <w:rFonts w:cs="Arial" w:ascii="Arial" w:hAnsi="Arial"/>
          <w:b/>
          <w:sz w:val="22"/>
          <w:szCs w:val="22"/>
        </w:rPr>
        <w:t>BUSCAR POR BARRI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rear una consulta en la que se muestre por ejemplo los Empleados que nacieron entre el 1 de enero de 1960 y el 31 de diciembre de 1990, utilice los campos CEDULA, APELLIDOS, NOMBRE Y FECHA_NACIMIENTO, la consulta debe guardarse con nombre </w:t>
      </w:r>
      <w:r>
        <w:rPr>
          <w:rFonts w:cs="Arial" w:ascii="Arial" w:hAnsi="Arial"/>
          <w:b/>
          <w:sz w:val="22"/>
          <w:szCs w:val="22"/>
        </w:rPr>
        <w:t>FECHA DE NACIMIENT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rear una consulta en la que se pida como parámetro la DESCRIPCION del cargo del Empleado utilice los campos CEDULA, APELLIDOS, NOMBRE, ID_CARGO y DESCRIPCION de las tablas EMPLEADOS y CARGOS_SALARIOS, la consulta debe guardarse con nombre </w:t>
      </w:r>
      <w:r>
        <w:rPr>
          <w:rFonts w:cs="Arial" w:ascii="Arial" w:hAnsi="Arial"/>
          <w:b/>
          <w:sz w:val="22"/>
          <w:szCs w:val="22"/>
        </w:rPr>
        <w:t>CARGOS POR EMPLEAD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rear una consulta que sume el SALARIO + el VALOR del incentivo en una columna llamada TOTAL utilice los campos NOMBRE, APELLIDOS, SALARIO Y VALOR que están en las tablas EMPLEADOS, CARGOS_SALARIOS e INCENTIVOS, la consulta debe guardarse con nombre </w:t>
      </w:r>
      <w:r>
        <w:rPr>
          <w:rFonts w:cs="Arial" w:ascii="Arial" w:hAnsi="Arial"/>
          <w:b/>
          <w:sz w:val="22"/>
          <w:szCs w:val="22"/>
        </w:rPr>
        <w:t>CALCULAR TO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rear una consulta en la que se pida como parámetro el TIPO de Incentivo del Empleado utilice los campos APELLIDOS, NOMBRE, ID_INCENTIVO y TIPO de las tablas EMPLEADOS e INCENTIVOS, la consulta debe guardarse con nombre </w:t>
      </w:r>
      <w:r>
        <w:rPr>
          <w:rFonts w:cs="Arial" w:ascii="Arial" w:hAnsi="Arial"/>
          <w:b/>
          <w:sz w:val="22"/>
          <w:szCs w:val="22"/>
        </w:rPr>
        <w:t>INCENTIVOS POR EMPLEAD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rear una consulta que muestre por ejemplo los Empleados que reportaron HORAS_TRABAJADAS entre el 03/04/2009 y el 27/07/2009, utilice los campos CEDULA_EMPLEADO, APELLIDOS, NOMBRE Y HORAS_TRABAJADAS de las tablas EMPLEADOS y HORAS_EXTRAS, la consulta debe guardarse con nombre </w:t>
      </w:r>
      <w:r>
        <w:rPr>
          <w:rFonts w:cs="Arial" w:ascii="Arial" w:hAnsi="Arial"/>
          <w:b/>
          <w:sz w:val="22"/>
          <w:szCs w:val="22"/>
        </w:rPr>
        <w:t>EXTRAS TRABAJAD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05:00Z</dcterms:created>
  <dc:creator>m</dc:creator>
  <dc:description/>
  <cp:keywords/>
  <dc:language>en-US</dc:language>
  <cp:lastModifiedBy>oskarlec</cp:lastModifiedBy>
  <dcterms:modified xsi:type="dcterms:W3CDTF">2011-01-26T12:16:00Z</dcterms:modified>
  <cp:revision>4</cp:revision>
  <dc:subject/>
  <dc:title>TALLER No 2</dc:title>
</cp:coreProperties>
</file>